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-2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1059"/>
        <w:gridCol w:w="1740"/>
        <w:gridCol w:w="1454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校方责任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韩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745-2788228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级主管部门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教育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方主管部门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铁路第一中学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障学校和师生的生命财产安全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障学校和师生的生命财产安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作任务覆盖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达标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及时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校方责任险费用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 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促进怀化经济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障学校和师生的生命财产安全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师生满意度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公众满意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6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地区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各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沛</cp:lastModifiedBy>
  <cp:lastPrinted>2022-04-13T10:04:00Z</cp:lastPrinted>
  <dcterms:modified xsi:type="dcterms:W3CDTF">2023-06-29T13:1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E32ABB5F14826ABC44FEA963BEF2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